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Modern World History</w:t>
      </w:r>
    </w:p>
    <w:p>
      <w:pPr>
        <w:pStyle w:val="Normal"/>
        <w:rPr>
          <w:sz w:val="20"/>
        </w:rPr>
      </w:pPr>
      <w:r>
        <w:rPr>
          <w:sz w:val="20"/>
        </w:rPr>
        <w:t>Renaissance and Reformation: Character Seminar Rubric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460"/>
        <w:gridCol w:w="2880"/>
        <w:gridCol w:w="3150"/>
        <w:gridCol w:w="3600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ceeds Expect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ets Expecta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king Towards Expec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es Not Meet Expectations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nar Speech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2-3 minute spee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tains accurate content that is well supported (goes beyond given materia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peech is persuasive and done with enthusias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ows prepa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ovides more than 4 arguments as to why their character’s contributions are superior to ot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2-3 minute spee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tains accurate cont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peech Delivery is clear and polish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peech is persua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s on the role of their charac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ell organiz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hear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kes valid arguments (3-4) as to why their character’s contributions are superi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peech is too long/sh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tains some inaccurate cont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eds more rehears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tains 1-2 arguments as to why their character’s contributions are superi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peech is unplann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tains little content/inaccur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peech delivery is rushed, not rehear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unds like a report, not persua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es not take on the role of their charac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o arguments as to why their characters contributions are superior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nar Participation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an active participant in the seminar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articipates more than o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ares insightful com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ks thoughtful, probing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ncourages others to particip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s thorough notes to inform com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an active participant in the seminar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articipates at least o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ares a logical, informed stat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k a thoughtful ques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s notes to remember and further inform commen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clearly listens, but does not say anyt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es not ask 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does not participate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nar Conduc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well behaved and an attentive listener during seminar discuss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isplays leadership to help lead your group to succ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well behaved and an attentive listener during seminar discuss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needs a reminder to be attenti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inattentive and a distraction during the seminar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nar Preparation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uses worktime effectively to prepare for semin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o redirection nee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es resources beyond ones provi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urned all materials in on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uses worktime effectively to prepare for semin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ttle redirection nee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cused and on task for the time peri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tilizes provided 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urned all materials in on ti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s reminders throughout the preparation time to be on tas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progress of the group was slowed by your a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id not turn in all work on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not use preparation time effectively at a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trimental to group progress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sential Question Respons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ent is able to answer the essential question in a detailed, well supported respons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nswer contains a thesis that is well support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ncludes the main areas economic, political, religious. social and artist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depth and understanding of content is evid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s able to answer the essential question in a detailed, well supported respon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nswer contains a thesis that is well support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ncludes the main areas economic, political, religious. social and artistic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e lacks connection to one of the main areas (economic, political, religious. social and artistic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nswer contains a the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xamples need more supp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e lacks connection to multiple areas (economic, political, religious. social and artistic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es not contain a the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ttle support for their ans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5:57:00Z</dcterms:created>
  <dc:creator>MCPASD</dc:creator>
  <dc:description/>
  <cp:keywords/>
  <dc:language>en-US</dc:language>
  <cp:lastModifiedBy>MCPASD</cp:lastModifiedBy>
  <cp:lastPrinted>2011-09-04T10:55:00Z</cp:lastPrinted>
  <dcterms:modified xsi:type="dcterms:W3CDTF">2011-09-04T15:57:00Z</dcterms:modified>
  <cp:revision>2</cp:revision>
  <dc:subject/>
  <dc:title>Modern World History</dc:title>
</cp:coreProperties>
</file>